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spacing w:lineRule="auto" w:line="276"/>
        <w:ind w:left="0" w:hanging="0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EMORIAL DESCRITIV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A:</w:t>
        <w:tab/>
        <w:tab/>
        <w:t xml:space="preserve">ADAPTAÇÃO DE BERÇÁRIO – CRECHE BEIJA FLOR 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:</w:t>
        <w:tab/>
        <w:t>RUA DAS TULIPAS, N° 33, BAIRRO JARDIM DAS FLORES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A CONCEPÇÃO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obra consiste na </w:t>
      </w:r>
      <w:r>
        <w:rPr>
          <w:rFonts w:cs="Arial" w:ascii="Arial" w:hAnsi="Arial"/>
          <w:b/>
          <w:sz w:val="20"/>
          <w:szCs w:val="20"/>
        </w:rPr>
        <w:t>adaptação de uma sala para um berçário, com construção do fraldário e construção do solário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 serviços deverão seguir </w:t>
      </w:r>
      <w:r>
        <w:rPr>
          <w:rFonts w:cs="Arial" w:ascii="Arial" w:hAnsi="Arial"/>
          <w:sz w:val="20"/>
          <w:szCs w:val="20"/>
        </w:rPr>
        <w:t>as orientações indicadas no projeto fornecido por esta municipalidade, juntamente com o orçamento, o cronograma físico-financeiro e o presente memorial descritiv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SIDERAÇÕES INICIAIS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  <w:szCs w:val="20"/>
        </w:rPr>
        <w:t>Este memorial tem por objetivo descrever e especificar de forma clara, cada item da planilha orçamentária, auxiliando assim a compreensão do projeto como um tod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os os serviços para execução da obra estão indicados no orçamento, contendo também, as quantidades, bem como os custos estimados para cada item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o material empregado na obra deverá ser de qualidade indiscutível e satisfazer todas as especificações dispostas no projeto arquitetônico e seus anexos. Todos os serviços deverão ser executados em completa obediência aos princípios de boa técnica, devendo ainda, satisfazer rigorosamente às Normas Técnicas Brasileiras e a legislação vigente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Todos os materiais para construção, deverão ser apresentados à Fiscalização do Departamento de Engenharia da P.M.S.A.Posse, </w:t>
      </w:r>
      <w:r>
        <w:rPr>
          <w:rFonts w:cs="Arial" w:ascii="Arial" w:hAnsi="Arial"/>
          <w:sz w:val="20"/>
          <w:szCs w:val="20"/>
          <w:u w:val="single"/>
        </w:rPr>
        <w:t>para aprovação antes de sua instalaçã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as as instalações provisórias deverão ser executadas conforme as Normas Técnicas Brasileiras, proporcionando segurança aos operários, prestadores de serviço, e eventuais visitantes, às expensas da empreita contratada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STRUÇÃO DO FRALDÁRIO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 SERVIÇOS PRELIMINARES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567" w:hanging="56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1 Execução e compactação de aterro com solo predominantemente argilos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 e mão de obra necessários para execução dos serviços de aterro e compactação, com solo predominantemente argiloso, incluindo o apiloamento em camadas de 20 cm. Será medido pelo volume de aterro compactado (m³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2 Demolição manual de alvenaria de elevação ou elemento vazado, incluindo revestimento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tem remunera o fornecimento da mão-de-obra necessária e ferramentas adequadas para a execução dos serviços de: desmonte, demolição, fragmentação de elementos em alvenaria de elevação ou elemento vazado, manualmente; a seleção e a acomodação manual do entulho em lotes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rá medido pelo volume de alvenaria demolida, aferido antes da demolição, com base no projeto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1.3 Remoção de entulho de obra com caçamba metálica (m³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os serviços de carregamento manual de terra, alvenaria, concreto, argamassa, madeira, papel, plástico e metal até a caçamba, remoção e transporte da caçamba até unidade de destinação em área licenciada para tal finalidade, e que atenda às exigências de legislação municipal, abrangendo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) A empresa ou prestadora dos serviços de remoção do entulho, resíduos provenientes da construção civil, deverá cumprir todas as exigências e determinações previstas na legislação pertinente;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Fornecimento de caçamba metálica de qualquer tamanho, na obra, remoção da mesma quando cheia, e a reposição por outra caçamba vazia, o transporte e o despejo na unidade de destinação final, independente da distância do local de despejo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) Fornecimento da mão-de-obra e recipientes adequados, necessários para o transporte manual, vertical ou horizontal, do material de entulho, até o local onde está situada a caçamba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) Proteção das áreas envolvidas, bem como o despejo e acomodação dos materiais na caçamba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) A mão-de-obra, os materiais acessórios e os equipamentos necessários ao carregamento, transporte e descarga deverão ser condizentes com a natureza dos serviços prestado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volume de entulho indicado na planilha orçamentária e efetivamente removido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 FUNDAÇÃO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1 Estaca escavada mecanicamente, diâmetro de 25 cm até 20 t (m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materiais, mão-de-obra especializada e equipamentos necessários para a execução da estaca escavada mecanicamente, com diâmetro de perfuração de 25 cm para cargas até 20 toneladas, compreendendo os serviços: escavação mecânica por meio de trado espiral ou perfuratriz rotativa até a cota final prevista em projeto; apiloamento do fundo da perfuração com soquete de concreto; lançamento de concreto até a cota de arrasamento acrescida do valor de um diâmetro (25 cm); vibração por meio de vibrador de imersão nos 2,00 metros superiores; execução e colocação de armadura de ligação, constituída por quatro barras com 10 mm de diâmetro e 2,00 m de comprimento, ficando 0,50 m acima da cota de arrasamento, em aço CA-50, estribos em aço CA-60. Remunera também o fornecimento dos materiais como: concreto com fck igual ou superior a 20,0 MPa; aço CA-50 e CA-60 para a execução da armadura de ligação, inclusive materiais acessórios como arame e a mão-de-obra adicional para o transporte dos materiais, corte do excesso de concreto e o preparo da cabeça da estaca. Será medido por comprimento, determinado pela profundidade entre a cota inferior da estac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é um diâmetro acima da cota de arrasamento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2 Escavação mecanizada de valas ou cavas com profundidade de até 2,00 m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, materiais acessórios e mão-de-obra necessária para a execução de valas com profundidade total até 2,00 m, englobando os serviços: escavação mecanizada; nivelamento, acertos e acabamentos manuais e a acomodação feita manualmente do material escavado ao longo da val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rá medido pelo volume de escavação executada, conforme descrito em orçamento e executado (m³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3 Concreto usinado, fck = 25,0 Mpa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, posto obra, de concreto usinado, resistência mínima à compressão de 25,0 MPa, plasticidade ("slump") de 5 + 1 cm, preparado com britas 1 e 2. Será medido pelo volume de concreto calculado no orçamento e aplicado na obra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4 Lançamento, espalhamento e adensamento de concreto ou massa em lastro e/ou enchimento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 e mão-de-obra necessários para o transporte interno à obra, lançamento e adensamento de concreto ou massa em lastro; remunera também o apiloamento do terreno, quando necessário. Será medido pelo volume de concreto calculado no orçamento e aplicado na obra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5 Armadura em barra de aço CA-50 (A ou B) fyk= 500 Mpa (kg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aço CA-50 (A ou B) com fyk igual 500 MPa, inclusive dobramento, transporte e colocação de armaduras de qualquer bitola e qualquer comprimento; estão incluídos no item os serviços e materiais secundários como arame, espaçadores, perdas decorrentes de desbitolamento, cortes e pontas de traspasse para emendas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rá medido pelo peso de aço especificado em orçamento (kg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3 ESTRUTURA E VEDAÇÃ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1 Forma em madeira comum para estrutura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 de obra necessários para a execução e instalação de formas para estrutura, em tábua; incluindo cimbramento até 3,00 m de altura, gravatas, sarrafos de enrijecimento, desmoldante, desforma e descimbrament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a área de formas em madeira em contato com o concreto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3.2 Concreto usinado, fck = 25,0 Mpa (m³) – PILARES E VIGAS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3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4 Armadura em barra de aço CA-50 (A ou B) fyk= 500 Mpa (kg) – PILARES E VIGAS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5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3.5 Laje pré-fabricada mista vigota treliçada/lajota cerâmica - LT 12 (8+4) e capa com concreto de 25Mpa (m²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vigota pré-fabricada treliçada (VT) e lajota cerâmica com altura de 8 cm; concreto com fck maior ou igual a 25 MPa, para o capeamento; aço para armadura de distribuição; materiais acessórios e a mão de obra necessária para a execução dos serviços de: estocagem das vigotas e lajotas cerâmicas conforme exigências e recomendações do fabricante; o transporte interno à obra; o içamento das vigotas e das lajotas cerâmicas; a montagem completa das vigotas treliçadas e das lajotas cerâmicas; a execução do capeamento com 4 cm de altura, resultando laje mista com altura total de 12 cm; a execução e instalação da armadura de distribuição posicionada na capa, para o controle da fissuração; o escoramento até 3,00 m de altura e a retirada do mesmo. Será medido pela área de laje execut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6 Lastro de pedra britada – espessura 3cm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tem remunera o fornecimento de pedra britada em números médios e a mão-de-obra necessária para execução de lastro de brita apiloado, na espessura de 3cm, antes da concretagem do pis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7 Armadura em tela soldada de aço (kg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tela (10x10) soldada em aço CA-60 ou CA-50, transporte e colocação de telas; estão incluídos no item os serviços e materiais secundários como arame, espaçadores, emendas e perdas por desbitolamento, cortes e pontas de transpasse para emenda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peso nominal das telas calculado no orçamento e aplicado na obra (kg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3.8 Concreto usinado, fck = 25,0 Mpa (m³) – CONTRAPISO e=7cm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9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4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10 Alvenaria de bloco de concreto de vedação de 14 x 19 x 39 cm - classe C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-de-obra necessária para a execução de alvenaria de vedação, para uso revestido, confeccionada em bloco vazado de concreto de 14 x 19 x 39 cm e resistência mínima a compressão de 3,0 MPa; classe C; assentada com argamassa mista de cimento, cal hidratada e areia. Será medido pela área de alvenaria execut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 COBERTUR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.1 Fornecimento e montagem de estrutura em aço ASTM-A36, sem pintura (kg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 projeto de fabricação, da estrutura metálica em aço ASTMA 36, incluindo chapas de ligação, soldas, parafusos galvanizados, chumbadores, perdas e acessórios; beneficiamento e pré-montagem de partes da estrutura em fábrica; transporte e descarregamento; traslado interno à obra; montagem e instalação completa; preparo da superfície das peças por meio de jato de abrasivo da Norma SSPC-SP 10, padrão visual Sa 2 1/2, da Norma SIS 05 59 00-67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bs: O projeto e o cálculo deverão ser realizados pela contratada, sendo que o custo estará incluso neste item, inclusive a emissão de ART para projeto, calcula estrutural e execuçã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peso de estrutura considerado no orçamento (kg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.2 Telhamento em chapa de aço pré-pintada com epóxi e poliéster, perfil ondulado, com espessura de 0,50 m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s telhas em chapa de aço zincado, acabamento com primer epóxi e tinta poliéster em ambas as faces, em várias cores, perfil ondulado com 0,50 mm de espessura, em qualquer comprimento; remunera também materiais e acessórios para a fixação das telhas, em estrutura, de apoio, metálica, ou de madeira, costura, fechamento e vedação entre as telhas e a mão de obra necessária para o transporte interno à obra, içamento e a montagem completa das telhas. Será medido pela área de telhamento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.3 Calha, rufo, afins em chapa galvanizada nº 24 - corte 0,50 m (m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calhas ou rufos em chapa galvanizada nº 24, com largura de 50 cm; inclusive materiais acessórios para emendas, junção em outras peças, vedação, fixação e pintura. Será medido pelo comprimento de peças colocadas (m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.4 Tubo de PVC rígido branco PxB com virola e anel de borracha, linha esgoto série normal, DN= 100 mm, inclusive conexões (m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ítem remunera o fornecimento de materiais e mão-de-obra, e instalação de tubos de PVC rígido branco, P x B com virola e anel de borracha, linha esgoto série normal, DN= 100 mm, inclusive conexões. Remunera também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Solução limpadora e pasta lubrificante para juntas elásticas, materiais acessórios e eventuais perdas de corte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comprimento de tubo executado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5 ESQUADRIAS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5.1 Porta de abrir em alumínio com pintura eletrostática, sob medida - cor branca – complet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porta de abrir em alumínio com pintura eletrostática branca, sob medida e o conjunto de ferragens compatíveis com sua estrutura e peso. Remunera também cimento, areia, materiais acessórios e mão de obra necessária para a instalação completa da porta. Será medido por área da porta instal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5.2 Caixilho em alumínio basculante com pintura eletrostática e vidro, sob medida - cor branca – complet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 caixilho basculante completo, sob medida, em perfis de alumínio com pintura eletrostática branca, com vidro, cimento; areia; acessórios e a mão de obra necessária para a instalação completa do caixilh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 REVESTIMENTOS E PINTURA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2 Placa cerâmica esmaltada PEI-5 para área interna, grupo de absorção BIIb, resistência química B, assentado com argamassa colante industrializada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placa cerâmica esmaltada de primeira qualidade (classe A ou classe extra), indicada para áreas internas, com as seguintes características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) Coeficiente de atrito: &lt; 0,40 (classe de atrito 1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b) Absorção de água: 6% &lt; Abs &lt; 10%, grupo BIIb classificação Semiporoso (alta absorção, resistência mecânica baixa)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esistência à abrasão superficial: classe de abrasão 5 (PEI-5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) Resistência ao manchamento: classe de limpabilidade 5 (máxima facilidade de remoção d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cha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e) Resistência química: classe B (média resistência química a produtos domésticos e de piscinas)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Carga de ruptura &gt; 500 N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Resistência ao risco (escala Mohs): &gt; 5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Resistente a gretagem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i) Resistente ao choque térmico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unera também o fornecimento de argamassa colante industrializada tipo AC-I, a mão de obra necessária para a execução dos serviços de limpeza e preparo da superfície de assentamento, preparo e aplicação da argamassa colante industrializada, e o assentamento das peças conforme exigências das normas e recomendações dos fabricantes. Será medido pela área revestida com placa cerâmica (m²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6.2 Rejuntamento em placas cerâmicas com argamassa industrializada para rejunte, juntas acima de 3 até 5 mm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argamassa industrializada flexível para rejunte de juntas, de cores diversas, para áreas internas e externas, e a mão de obra necessária para os serviços de preparo da argamassa de rejunte, aplicação da argamassa nas juntas, acabamento final com a utilização de esponja macia ou frisador plástico, de acrílico, ou de madeira, e a limpeza das juntas, conforme recomendações dos fabricantes. Será medido pela área de piso rejunt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3 Chapisco (m²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cimento, areia e a mão-de-obra necessária para a execução do chapisco. Será medido pela área chapisc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.6.4 Emboço comum (m²)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al hidratada, areia, cimento e a mão de obra necessária para a execução do emboço comum sarrafeado. Será medido pela área revestida com emboç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5 Revestimento em gesso liso desempenado – FORRO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gesso em pó, ensacado, para revestimento e a mão de obra necessária para a execução do revestimento em gesso liso desempenado sobre bloco ou laje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a área revestida com gess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6 Revestimento em placa cerâmica esmaltada de 10x10 cm, assentado e rejuntado com argamassa industrializada (m²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, assentamento e rejuntamento de placa cerâmica esmaltada, de primeira qualidade (classe A ou classe extra), indicada para revestimentos internos/externos de paredes ou fachadas, formato 10x10 cm, cores diversas, com as seguintes características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ntiderrapante: não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sorção de água: 3% &lt; Abs &lt; 6%, grupo BIIa (média absorção, resistência mecânica média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) Resistência química: mínima classe B (média resistência química a produtos domésticos e de piscinas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Resistência ao manchamento: mínima classe de limpabilidade 3 (mancha removível com produto de limpeza forte);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Resistente ao choque térmico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unera também o fornecimento de argamassa colante industrializada tipo AC-I, rejunte flexível em diversas cores e a mão-de-obra necessária para a execução dos serviços de limpeza e preparo da superfície de assentamento, preparo e aplicação da argamassa colante industrializada, assentamento das peças conforme exigências das normas e recomendações dos fabricantes, e rejuntamento das placas com junta média de 3 mm. Será medido pela área de revestimento cerâmico fornecido, aplicado e rejunt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.6.7 Moldura de gesso simples, largura até 6,0 cm – roda teto (m):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oldura de gesso simples, com largura até 6,0 cm, materiais acessórios e a mão de obra necessária para a instalação completa da moldur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or comprimento de moldura instalada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8 Tinta acrílica em massa, inclusive preparo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selador de tinta para pintura; tinta acrílica Standard; diluente (água potável), acabamento fosco acetinado; materiais acessórios e a mão-de-obra necessária para a execução dos serviços de: limpeza da superfície, lixamento, remoção do pó e aplicação do selador, aplicação da tinta acrílica, em 2 ou 3 demãos, sobre superfície revestida com massa, conforme especificações do fabricante. Será medido pela área de pintura execut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 INSTALAÇÃO HIDRAULICA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instalações hidráulicas deverão ser executadas</w:t>
      </w:r>
      <w:r>
        <w:rPr>
          <w:rFonts w:cs="Arial" w:ascii="Arial" w:hAnsi="Arial"/>
          <w:bCs/>
          <w:sz w:val="20"/>
          <w:szCs w:val="20"/>
        </w:rPr>
        <w:t>, conforme indicação e posicionamento das peças sanitárias apresentadas no projeto arquitetônico. Todos os materiais necessários para a instalação, como tubos, conexões, aparelhos sanitários, metais, acessórios, assim como os materiais para as ligações nas redes de água e esgoto, deverão estar inclusos na verb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GUA FRIA:</w:t>
      </w:r>
      <w:r>
        <w:rPr>
          <w:rFonts w:cs="Arial" w:ascii="Arial" w:hAnsi="Arial"/>
          <w:sz w:val="20"/>
          <w:szCs w:val="20"/>
          <w:lang w:val="en-US"/>
        </w:rPr>
        <w:t xml:space="preserve"> A rede interna deve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z w:val="20"/>
          <w:szCs w:val="20"/>
          <w:lang w:val="en-US"/>
        </w:rPr>
        <w:t xml:space="preserve"> ser distribuída através de tubula</w:t>
      </w:r>
      <w:r>
        <w:rPr>
          <w:rFonts w:cs="Arial" w:ascii="Arial" w:hAnsi="Arial"/>
          <w:sz w:val="20"/>
          <w:szCs w:val="20"/>
        </w:rPr>
        <w:t xml:space="preserve">ção </w:t>
      </w:r>
      <w:r>
        <w:rPr>
          <w:rFonts w:cs="Arial" w:ascii="Arial" w:hAnsi="Arial"/>
          <w:sz w:val="20"/>
          <w:szCs w:val="20"/>
          <w:lang w:val="en-US"/>
        </w:rPr>
        <w:t>em PVC e os materiais necessários como, conexões, ralos, caixas sifonadas, lou</w:t>
      </w:r>
      <w:r>
        <w:rPr>
          <w:rFonts w:cs="Arial" w:ascii="Arial" w:hAnsi="Arial"/>
          <w:sz w:val="20"/>
          <w:szCs w:val="20"/>
        </w:rPr>
        <w:t>ç</w:t>
      </w:r>
      <w:r>
        <w:rPr>
          <w:rFonts w:cs="Arial" w:ascii="Arial" w:hAnsi="Arial"/>
          <w:sz w:val="20"/>
          <w:szCs w:val="20"/>
          <w:lang w:val="en-US"/>
        </w:rPr>
        <w:t>as, tampos, lavat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  <w:lang w:val="en-US"/>
        </w:rPr>
        <w:t>rios, cubas, metais cromados, torneiras, válvulas, registros, sif</w:t>
      </w:r>
      <w:r>
        <w:rPr>
          <w:rFonts w:cs="Arial" w:ascii="Arial" w:hAnsi="Arial"/>
          <w:sz w:val="20"/>
          <w:szCs w:val="20"/>
        </w:rPr>
        <w:t>õe</w:t>
      </w:r>
      <w:r>
        <w:rPr>
          <w:rFonts w:cs="Arial" w:ascii="Arial" w:hAnsi="Arial"/>
          <w:sz w:val="20"/>
          <w:szCs w:val="20"/>
          <w:lang w:val="en-US"/>
        </w:rPr>
        <w:t>s e demais acessórios, deverão estar inclusos nos servi</w:t>
      </w:r>
      <w:r>
        <w:rPr>
          <w:rFonts w:cs="Arial" w:ascii="Arial" w:hAnsi="Arial"/>
          <w:sz w:val="20"/>
          <w:szCs w:val="20"/>
        </w:rPr>
        <w:t>ç</w:t>
      </w:r>
      <w:r>
        <w:rPr>
          <w:rFonts w:cs="Arial" w:ascii="Arial" w:hAnsi="Arial"/>
          <w:sz w:val="20"/>
          <w:szCs w:val="20"/>
          <w:lang w:val="en-US"/>
        </w:rPr>
        <w:t>os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GOTO SANITÁRIO</w:t>
      </w:r>
      <w:r>
        <w:rPr>
          <w:rFonts w:cs="Arial" w:ascii="Arial" w:hAnsi="Arial"/>
          <w:sz w:val="20"/>
          <w:szCs w:val="20"/>
        </w:rPr>
        <w:t>: Deverão ser convenientemente coletados e distribuídos por tubulações de PVC, com inclinação mínima de 2%, conectados à fossa séptica e, posteriormente, ligados à rede coletora públic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 Tampo/bancada em granito com espessura de 3 cm (m²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a mão de obra necessária para instalação de tampo e/ou bancada em granito com espessura de 3 cm, inclusive testeira, frontão, furos (se necessários); assentamento e rejuntamento com argamassa de cimento e areia, e demais elementos de arremate e fixação; com acabamento polido. Será medido pela área de bancada instal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2 Banheira infantil (un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 item remunera o fornecimento de banheira infantil rígido, na cor branca, com sistema de escoamento de água, indicada para suportar 30 quilos, para encaixe em bancada, recomendada para creches, berçários e hospitais. Será medido por unidade de banheira instalad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3 Ducha higiênica com controle de temperatura (un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ducha higiênica com registro, e acabamento cromado. Remunera também os materiais de vedação e acessórios necessários para sua instalação e ligação à rede de água. Será medido por unidade de ducha higiênic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4 Lavatório de louça sem coluna (un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lavatório de louça sem coluna; materiais para fixação; materiais acessórios e a mão de obra necessária para sua instalação. Será medido por unidade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7.5 Torneira para lavatório em latão fundido cromado, DN= 1/2´ (un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torneira para lavatório, em latão fundido cromado de 1/2"; inclusive materiais acessórios necessários à instalação e ligação à rede de água. Será medido por unidade de torneir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6 Válvula de metal cromado de 1´ (un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a válvula, em metal cromado de 1"; inclusive materiais acessórios necessários para a instalação. Será medido por unidade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7 Sifão plástico sanfonado universal de 1´(un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o sifão sanfonado universal, entrada de 1" e com saída de 40 mm ou 50 mm; materiais acessórios e a mão de obra necessária para sua instalação e ligação à rede de esgoto. Será medido por unidade de sifão instalado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7.8 Ralo sifonado de PVC rígido de 150 x 150 x 50 mm, com grelha (un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a caixa sifonada, em PVC rígido, de 150 x 150 x 50 mm, inclusive grelha metálica e o material necessário para sua ligação à rede esgoto. Será medido por unidade de caix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7.9 Registro de gaveta em latão fundido cromado com canopla, DN= 3/4´ - linha especial (un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e instalação de registro de gaveta em latão fundido, acabamento cromado com canopla, linha especial, diâmetro nominal de 3/4", inclusive materiais acessórios e de vedaçã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or unidade de registro instalado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0 Tubo de PVC rígido soldável marrom, DN= 25 mm, (3/4´), inclusive conexões (m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materiais e mão-de-obra, e instalação de tubos de PVC rígido marrom com juntas soldáveis DN= 25 mm (3/4”), inclusive conexões, para sistemas prediais de água fria. Remunera também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Conexões de PVC rígido com bucha e reforço de latão, juntas soldáveis e rosqueáveis para ligações em tubos metálicos, registros e torneiras, adesivo plástico, solução limpadora para juntas soldáveis, materiais acessórios e eventuais perdas de corte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or comprimento de tubulação executada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1 Tubo de PVC rígido soldável marrom, DN= 40 mm, (1 1/4´), inclusive conexões (m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materiais e mão-de-obra, e instalação de tubos de PVC rígido marrom com juntas soldáveis DN= 40 mm, (1 1/4´), inclusive conexões, para sistemas prediais de água fria. Remunera também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Conexões de PVC rígido com bucha e reforço de latão, juntas soldáveis e rosqueáveis para ligações em tubos metálicos, registros e torneiras, adesivo plástico, solução limpadora para juntas soldáveis, materiais acessórios e eventuais perdas de corte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rá medido por comprimento de tubulação executada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2 Tubo de PVC rígido branco PxB com virola e anel de borracha, linha esgoto série normal, DN= 50 mm, inclusive conexões (m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ítem remunera o fornecimento de materiais e mão-de-obra, e instalação de tubos de PVC rígido branco, PxB com virola e anel de borracha, linha esgoto série normal, DN= 50 mm, inclusive conexões. Remunera também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Solução limpadora e pasta lubrificante para juntas elásticas, materiais acessórios e eventuais perdas de corte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rá medido por comprimento de tubulação executada (m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3 Tubo de PVC rígido branco PxB com virola e anel de borracha, linha esgoto série normal, DN= 100 mm, inclusive conexões (m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ítem remunera o fornecimento de materiais e mão-de-obra, e instalação de tubos de PVC rígido branco, P x B com virola e anel de borracha, linha esgoto série normal, DN= 100 mm, inclusive conexões. Remunera também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Solução limpadora e pasta lubrificante para juntas elásticas, materiais acessórios e eventuais perdas de corte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rá medido por comprimento de tubulação executada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7 INSTALAÇÕES ELETRICA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everá ser executado pela contratada, o projeto das instalações elétricas, de maneira a atender todas as necessidades de uso quanto à iluminação e tomadas de energ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estar incluso na verba, todo o serviço civil necessário, bem como a mão-de-obra para a execução das instalações, compreendendo a revisão do padrão de energia, quadros de distribuição, disjuntores, eletrodutos, cabos de alimentação, tomadas de energia, interruptores, luminárias, lâmpadas, reatores e demais acessóri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s serviços serão medidos, conforme descrito na planilha orçamentár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 execução dos serviços deverão ser seguidas as normas pertinentes, sendo obrigatórias as da ABNT e Manuais de Obras Pública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E, todos os materiais especificados e citados na planilha deverão estar de acordo com as respectivas normas técnicas brasileiras de cada u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nstalador deverá proceder aos ensaios finais de entrega da obra conforme a NBR-5410, bem como fornecer a Anotação de Responsabilidade Técnica dos serviços executado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DAPTAÇÃO SALA E CONSTRUÇÃO DO SOLÁRIO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 ADAPTAÇÃO DA SALA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1 Divisória painel/vidro/vidro tipo naval, acabamento em laminado fenólico melamínico, com espessura de 3,5 cm (m²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divisória interna modulada em painel / vidro / vidro, tipo naval, constituída por painéis e portas, espessura de 35 mm, prensados com miolo tipo MSO “honey comb” capaz de absorver os impactos e distribuí-los em vários pontos que formam as colméias e revestidos em chapa dura de fibras de “Eucalyptus” (conhecida como eucalipto) prensadas com acabamento em pintura à base de água protegida por resina alquídica melamínica tipo Eucaplac UV, ou equivalente; estrutura em perfil naval tipo H de aço zincado com pintura epóxi-poliéster, ou alumínio anodizado; rodapé duplo com ou sem macaquinhos; vidro liso de 3 mm. Será medido por área de divisória instal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1.2 Porta de abrir em alumínio com pintura eletrostática, sob medida - cor branca (m²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porta de abrir em alumínio com pintura eletrostática branca, sob medida e o conjunto de ferragens compatíveis com sua estrutura e peso. Remunera também cimento, areia, materiais acessórios e mão de obra necessária para a instalação completa da porta. Não remunera o fornecimento e a instalação do vidro. Será medido por área da porta instal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3 Retirada de esquadria metálica em geral (m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 de obra necessária para a retirada completa de esquadrias metálicas, em geral; a seleção e a guarda das peças reaproveitáveis. Será medido pela área da esquadria retir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4 Demolição manual de alvenaria de elevação e elemento vazado, incluindo revestimento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2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2.1.5 Emboço comum (m²)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6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1.6 Porta de entrada de correr em alumínio com vidro, sob medida (m²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porta de entrada tipo de correr e batentes, sob medida, em alumínio anodizado L 30; inclusive ferragem, cimento, areia, acessórios e a mão de obra necessária para a instalação completa do caixilho. Será medido pela área da porta instal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7 Tampo/bancada em granito com espessura de 3 cm (m²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7.1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8 Cuba em aço inoxidável simples de 500x400x200mm (un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a cuba simples, linha comercial sem pertences, de 500 x 400 x 200 mm, em aço inoxidável AISI 304, liga 18,8; espessura da chapa 22; remunera também materiais acessórios e mão de obra necessários para a instalação em bancadas. Será medido por unidade de cub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9 Torneira de mesa para pia com bica móvel e arejador em latão fundido cromado (un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torneira para pia com bica móvel e arejador, para instalação na bancada da pia, em latão fundido cromado de 1/2", inclusive materiais acessórios necessários à instalação e ligação à rede de água. Será medido por unidade de torneir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10 Válvula americana (un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válvula cromada para pia, tipo americana de Ø 3 1/2” com cesta, sem unho, inclusive materiais acessórios necessários para a instalação. Será medido por unidade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11 Sifão plástico sanfonado universal de 1´ (un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7.7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12 Tubo de PVC rígido soldável marrom, DN= 25 mm, (3/4´), inclusive conexões (m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7.10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13 Tubo de PVC rígido branco PxB com virola e anel de borracha, linha esgoto série normal, DN= 50 mm, inclusive conexões (m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7.12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 CONSTRUÇÃO DO SOLÁRIO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2.1 Regularização e compactação mecanizada de superfície, sem controle do proctor normal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, materiais e mão de obra necessários para a execução de regularização e compactação mecanizada, englobando os serviços: regularização e compactação em solo, para a implantação de plataforma destinada à pavimentação; acabamento da superfície, para o acerto das cotas; locação por meio de piquetes, do eixo e cotas do greide. Remunera também os serviços de mobilização e desmobilização. Será medido por área de regularização e compactação execut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2 Lastro de pedra britada (3cm) (m³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3.6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3 Armadura em tela soldada de aço (kg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3.7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2.4 Concreto usinado, fck = 25,0 Mpa (m³) – CONTRAPISO e=7cm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5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6 Cimentado desempenado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imento, areia e a mão de obra necessária para a execução do cimentado desempenado. Será medido pela área de cimentado execut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7 Broca em concreto armado diâmetro de 20 cm – completa (m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s materiais e a mão-de-obra para a perfuração, armação, preparo e lançamento do concreto, para a execução de brocas com diâmetro de 20 cm. Será medido pelo comprimento de broca executada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8 Escavação mecanizada de valas ou cavas com profundidade de até 2,00 m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2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2.9 Concreto usinado, fck = 25,0 Mpa (m³) – BALDRAME / ESTRUTURA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10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11 Armadura em barra de aço CA-50 (A ou B) fyk= 500 Mpa (kg)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5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12 Alvenaria de bloco de concreto de vedação de 14 x 19 x 39 cm - classe C (m²)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3.10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2.2.13 Chapisco (m²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gue as especificações do item 1.6.3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2.2.14 Emboço comum (m²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gue as especificações do item 1.6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15 Tinta acrílica em massa, inclusive preparo (m²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6.8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16 Porta/portão de abrir em chapa, sob medida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porta e / ou portão de abrir, sob medida, com uma ou duas folhas, constituído por: folha da porta em chapa de ferro nº 14 (MSG), numa face, com ou sem abertura; requadro para a estrutura da folha da porta, em perfil de chapa de ferro nº 14 MSG, tipo tubular; batentes em perfil de chapa dobrada em chapa de ferro nº 12 (MSG); jogo completo de ferragens, incluindo dobradiças, fechaduras, maçanetas, puxadores e trincos, compatíveis com as dimensões da porta; inclusive cimento, areia, materiais acessórios e a mão de obra necessária para a instalação e fixação da porta e do batente; não remunera arremates de acabamento. Será medido por área de portão instal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2.2.17 Esmalte em superfície metálica, inclusive preparo (m²)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fundo óxido de ferro, diluente; tinta esmalte sintético Standard, acabamento brilhante, e que atenda à norma NBR 11702; diluente aguarrás, ou solvente para sintético; materiais acessórios e a mão-de-obra necessária para a execução dos serviços de: limpeza e preparo da superfície; aplicação da tinta esmalte, em várias demãos (2 ou 3 demãos), conforme especificações do fabricante. Será medido pela área de superfície pint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ERVIÇOS GERAIS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ROCA DE TELHADO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.1.1 Retirada de telhamento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-de-obra necessária para a retirada completa das telhas em qualquer material, ou perfil, exceto barro, inclusive elementos de fixação, a seleção e a guarda das peças reaproveitáveis. Será medido pela área do telhamento retirado, aferido antes da demolição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.2 Telhamento em chapa de aço pré-pintada com epóxi e poliéster, tipo sanduíche, espessura de 0,50 mm, com poliuretano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s telhas em chapa de aço zincado acabamento com primer epóxi e tinta poliéster em ambas as faces em várias cores, dois perfis trapezoidais com 0,50 mm de espessura cada, em qualquer comprimento, com poliuretano injetado (densidade mínima de 30 kg / m³ e 30 mm de espessura); remunera também materiais e acessórios para a fixação das telhas em estrutura de apoio, metálica, ou de madeira, costura, fechamento e vedação entre as telhas e a mão de obra necessária para o transporte interno à obra, içamento e a instalação completa das telhas. Será medido pela área de telhamento (m²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.3 Calha, rufo, afins em chapa galvanizada nº 26 - corte 0,50 m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4.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.4 Tubo de PVC rígido branco PxB com virola e anel de borracha, linha esgoto série normal, DN= 100 mm, inclusive conexões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4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2 PLAYGROUND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3.1 Centro de atividades em madeira rústica (cj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posto obra e a instalação do conjunto de centro de atividades constituído por: uma plataforma única com: uma prancha de escorregador, uma escada metálica em forma de arco, um corrimão de bombeiro e uma escada vertical de tronco de eucalipto tratados com autoclave, secos e lixados; acabamento dos elementos de madeira em óleo de linhaça; peças em ferro com tratamento antiferruginoso e acabamento em pintura; calotas de segurança em todas as conexões. Remunera também o fornecimento de materiais e mão de obra necessários para a execução da fundação e base de apoio para a instalação do conjunto, conforme recomendações do fabricante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or conjunto de centro de atividades instalado (cj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3.2 Balanço duplo em madeira rústica (cj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posto obra e a instalação do conjunto de balanço duplo constituído por: uma trave vertical com dois balanços de pneus, tábuas ou banquinhos com assentos em plásticos, madeira rústica tipo eucalipto tratados com autoclave, secos e lixados; acabamento dos elementos de madeira em óleo de linhaça; peças em ferro com tratamento antiferruginoso e acabamento em pintura; calotas de segurança em todas as conexões. Remunera também o fornecimento de materiais e mão de obra necessários para a execução da fundação e base de apoio para a instalação do conjunto, conforme recomendações do fabricante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rá medido por conjunto de balanço duplo instalado (cj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3.3 Gangorra dupla em madeira rústica (cj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posto obra e a instalação do conjunto de gangorra dupla constituído por: dois braços de tronco articulado na parte central promovendo movimentos oscilatórios em madeira rústica tipo eucalipto tratados com autoclave, secos e lixados; acabamento dos elementos de madeira em óleo de linhaça; peças em ferro com tratamento antiferruginoso e acabamento em pintura; calotas de segurança em todas as conexões. Remunera também o fornecimento de materiais e mão de obra necessários para a execução da fundação e base de apoio para a instalação do conjunto, conforme recomendações do fabricante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or conjunto de gangorra dupla instalada (cj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3.4 Gira-gira em ferro com assento de madeira - 8 lugares (cj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posto obra e a instalação do conjunto de brinquedo gira-gira, tipo carrocel, constituído por: eixo em tubo de aço seção circular pintado e assento em madeira pintada com capacidade para 8 lugares; acabamento dos elementos de madeira em óleo de linhaça; peças em ferro com tratamento antiferruginoso e acabamento em pintura. Remunera também o fornecimento de materiais e mão de obra necessários para a execução da fundação e base de apoio para a instalação do conjunto, conforme recomendações do fabricant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or conjunto de brinquedo gira-gira instalado (cj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o Antônio de Posse, 03 de abril de 2018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RBERTO DE OLIVÉRIO JUNIOR</w:t>
        <w:tab/>
        <w:tab/>
        <w:tab/>
        <w:t>ENGº JOSÉ SIDNEI VIEIR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feito Municipal</w:t>
        <w:tab/>
        <w:tab/>
        <w:tab/>
        <w:tab/>
        <w:tab/>
        <w:t>Autor do projeto e orçament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o Antonio de Posse – SP</w:t>
        <w:tab/>
        <w:tab/>
        <w:tab/>
        <w:tab/>
        <w:t>CREA 0605058496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84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354" w:leader="none"/>
      </w:tabs>
      <w:rPr/>
    </w:pPr>
    <w:r>
      <w:rPr/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268595</wp:posOffset>
          </wp:positionH>
          <wp:positionV relativeFrom="paragraph">
            <wp:posOffset>-173990</wp:posOffset>
          </wp:positionV>
          <wp:extent cx="914400" cy="904875"/>
          <wp:effectExtent l="0" t="0" r="0" b="0"/>
          <wp:wrapSquare wrapText="bothSides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557530</wp:posOffset>
          </wp:positionH>
          <wp:positionV relativeFrom="paragraph">
            <wp:posOffset>-59690</wp:posOffset>
          </wp:positionV>
          <wp:extent cx="1304925" cy="790575"/>
          <wp:effectExtent l="0" t="0" r="0" b="0"/>
          <wp:wrapTight wrapText="bothSides">
            <wp:wrapPolygon edited="0">
              <wp:start x="13709" y="0"/>
              <wp:lineTo x="1573" y="0"/>
              <wp:lineTo x="466" y="247"/>
              <wp:lineTo x="466" y="12488"/>
              <wp:lineTo x="3939" y="12488"/>
              <wp:lineTo x="-2" y="13519"/>
              <wp:lineTo x="-164" y="16651"/>
              <wp:lineTo x="1096" y="16651"/>
              <wp:lineTo x="313" y="17682"/>
              <wp:lineTo x="466" y="20031"/>
              <wp:lineTo x="3147" y="21336"/>
              <wp:lineTo x="14654" y="21336"/>
              <wp:lineTo x="15131" y="21336"/>
              <wp:lineTo x="15915" y="21075"/>
              <wp:lineTo x="15761" y="20814"/>
              <wp:lineTo x="21438" y="19509"/>
              <wp:lineTo x="21438" y="16651"/>
              <wp:lineTo x="16552" y="16651"/>
              <wp:lineTo x="21438" y="13780"/>
              <wp:lineTo x="21600" y="11444"/>
              <wp:lineTo x="21276" y="9095"/>
              <wp:lineTo x="19548" y="8325"/>
              <wp:lineTo x="17965" y="4162"/>
              <wp:lineTo x="18757" y="4162"/>
              <wp:lineTo x="20493" y="1291"/>
              <wp:lineTo x="20331" y="0"/>
              <wp:lineTo x="13709" y="0"/>
            </wp:wrapPolygon>
          </wp:wrapTight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61" r="-3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083310</wp:posOffset>
              </wp:positionH>
              <wp:positionV relativeFrom="paragraph">
                <wp:posOffset>180975</wp:posOffset>
              </wp:positionV>
              <wp:extent cx="5139690" cy="7213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969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7pt;height:56.8pt;mso-wrap-distance-left:9.05pt;mso-wrap-distance-right:9.05pt;mso-wrap-distance-top:0pt;mso-wrap-distance-bottom:0pt;margin-top:14.25pt;mso-position-vertical-relative:text;margin-left:8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709295</wp:posOffset>
              </wp:positionH>
              <wp:positionV relativeFrom="paragraph">
                <wp:posOffset>-88265</wp:posOffset>
              </wp:positionV>
              <wp:extent cx="4514850" cy="10090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368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  <w:t>Prefeitura Municipal de Santo Antonio de Posse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aça Chafia Chaib Baracat, 351 – Tel. (19) 3896-9000 ramal 9002 e 9004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gabinete@pmsaposse.sp.gov.b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anto Antonio de Posse – SP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5pt;height:79.45pt;mso-wrap-distance-left:9.05pt;mso-wrap-distance-right:9.05pt;mso-wrap-distance-top:0pt;mso-wrap-distance-bottom:0pt;margin-top:-6.95pt;mso-position-vertical-relative:text;margin-left:5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368" w:leader="none"/>
                        <w:tab w:val="center" w:pos="4419" w:leader="none"/>
                        <w:tab w:val="right" w:pos="8838" w:leader="non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  <w:t>Prefeitura Municipal de Santo Antonio de Posse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aça Chafia Chaib Baracat, 351 – Tel. (19) 3896-9000 ramal 9002 e 9004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gabinete@pmsaposse.sp.gov.br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anto Antonio de Posse – SP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b/>
      <w:bCs/>
      <w:sz w:val="24"/>
      <w:szCs w:val="24"/>
      <w:lang w:val="pt-BR" w:bidi="ar-SA"/>
    </w:rPr>
  </w:style>
  <w:style w:type="character" w:styleId="CabealhoChar">
    <w:name w:val="Cabeçalho Char"/>
    <w:qFormat/>
    <w:rPr>
      <w:lang w:val="pt-BR" w:bidi="ar-SA"/>
    </w:rPr>
  </w:style>
  <w:style w:type="character" w:styleId="RodapChar">
    <w:name w:val="Rodapé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b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8:24:00Z</dcterms:created>
  <dc:creator>PENTIUM-III 600</dc:creator>
  <dc:description/>
  <cp:keywords/>
  <dc:language>en-US</dc:language>
  <cp:lastModifiedBy>Fernanda Simplicio Rampazio</cp:lastModifiedBy>
  <cp:lastPrinted>2019-03-29T09:56:00Z</cp:lastPrinted>
  <dcterms:modified xsi:type="dcterms:W3CDTF">2019-04-03T19:40:00Z</dcterms:modified>
  <cp:revision>251</cp:revision>
  <dc:subject/>
  <dc:title>MINISTÉRIO DA       SAÚDE</dc:title>
</cp:coreProperties>
</file>